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0452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82564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878258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